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oup Evaluation – Class Period ____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0"/>
        <w:gridCol w:w="1620"/>
        <w:gridCol w:w="1620"/>
        <w:gridCol w:w="2250"/>
        <w:gridCol w:w="8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ne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 p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p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pt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eds Improv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p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#1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made an excellent contribution to the group, including working well with others and contributing many ide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contributed pretty well, and provided some ideas to the proje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contributed some, but could have done much mor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did not contribute to the group and/or didn’t work well at all with other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#2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made an excellent contribution to the group, including working well with others and contributing many ide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contributed pretty well, and provided some ideas to the proje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contributed some, but could have done much mor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did not contribute to the group and/or didn’t work well at all with other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#3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made an excellent contribution to the group, including working well with others and contributing many ide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contributed pretty well, and provided some ideas to the proje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contributed some, but could have done much mor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did not contribute to the group and/or didn’t work well at all with other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0:19:00Z</dcterms:created>
  <dc:creator>gbarna</dc:creator>
  <dc:description/>
  <cp:keywords/>
  <dc:language>en-US</dc:language>
  <cp:lastModifiedBy>gbarna</cp:lastModifiedBy>
  <dcterms:modified xsi:type="dcterms:W3CDTF">2009-10-31T20:31:00Z</dcterms:modified>
  <cp:revision>3</cp:revision>
  <dc:subject/>
  <dc:title/>
</cp:coreProperties>
</file>